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92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Čestné prohlášení uchazeče o splnění základních kvalifikačních předpokladů dle § 53 odst. 1 písm. c) až e) f) ve vztahu ke spotřební dani, g) a j) až k) zákona č. 137/2006 Sb., 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 ustanovením § 53 odst. 3, písm. d) zákona čestně prohlašuji splnění základních kvalifikačních předpokladů, že níže uvedený dodavate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plnil v posledních 3 letech skutkovou podstatu jednání nekalé soutěže formou podplácení podle zvláštního právního předpisu (§ 49 obchodního zákoníku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 likvidac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 evidenci daní zachyceny daňové nedoplatky ve vztahu ke spotřební dani, a to jak v České republice, tak v 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ní veden v rejstříku osob se zákazem plnění veřejných zakáz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a mu v posledních 3 letech pravomocně uložena pokuta za umožnění výkonu nelegální práce podle zvláštního právního předpis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 xml:space="preserve">Jméno, příjmení a podpis osob/y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oprávněné/ých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5640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D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49:00Z</dcterms:created>
  <dc:creator>Administrator</dc:creator>
  <dc:description/>
  <cp:keywords/>
  <dc:language>en-US</dc:language>
  <cp:lastModifiedBy>Najmanová Alena Ing. (MPSV)</cp:lastModifiedBy>
  <cp:lastPrinted>2012-03-12T16:21:00Z</cp:lastPrinted>
  <dcterms:modified xsi:type="dcterms:W3CDTF">2014-03-13T13:06:00Z</dcterms:modified>
  <cp:revision>10</cp:revision>
  <dc:subject/>
  <dc:title>Prohlášení uchazeče dle § 68 odst</dc:title>
</cp:coreProperties>
</file>